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 PRO REALIZACI VEŘEJNÉ ZAKÁZKY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Kaštanová 412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yplní v souladu s čl. 8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5  k zadávací dokumentac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17:00Z</dcterms:created>
  <dc:creator>Petr Kubů</dc:creator>
  <dc:description/>
  <dc:language>en-US</dc:language>
  <cp:lastModifiedBy>User</cp:lastModifiedBy>
  <cp:lastPrinted>2018-03-09T11:43:00Z</cp:lastPrinted>
  <dcterms:modified xsi:type="dcterms:W3CDTF">2018-03-09T13:17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